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26848143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673660175"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822139613"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286336106"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382635466"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36863138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65426628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747655176"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2045678824"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654710339"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